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b/>
          <w:bCs/>
          <w:i/>
          <w:iCs/>
          <w:lang w:val="en-US" w:eastAsia="zh-CN"/>
        </w:rPr>
        <w:t>Servicii de audit financiar pentru implementarea proiectului „SISTEM CENTRALIZAT DE MONITORIZARE ȘI CONTROL AL TRAFICULUI ÎN MUNICIPIULUI BRAȘOV”, cod SMIS 127411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/>
          <w:b/>
          <w:bCs/>
          <w:i/>
          <w:iCs/>
          <w:lang w:val="en-US" w:eastAsia="zh-CN"/>
        </w:rPr>
        <w:t>Servicii de audit financiar pentru implementarea proiectului „SISTEM CENTRALIZAT DE MONITORIZARE ȘI CONTROL AL TRAFICULUI ÎN MUNICIPIULUI BRAȘOV”, cod SMIS 127411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/>
          <w:b/>
          <w:bCs/>
          <w:i/>
          <w:sz w:val="24"/>
          <w:szCs w:val="24"/>
          <w:lang w:val="ro-RO"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8-14T08:19:00Z</cp:lastPrinted>
  <dcterms:modified xsi:type="dcterms:W3CDTF">2020-08-14T07:33:41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